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1 do SIWZ</w:t>
      </w:r>
    </w:p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.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Budowa sieci wodociągowej i sieci kanalizacji sanitarnej z odejściami w kierunku posesji w ul. Jęczmiennej w Ksawerowie</w:t>
      </w:r>
      <w:r>
        <w:rPr>
          <w:rFonts w:cs="Tahoma" w:ascii="Tahoma" w:hAnsi="Tahoma"/>
        </w:rPr>
        <w:t xml:space="preserve">” </w:t>
        <w:br/>
        <w:t xml:space="preserve">w ramach zadania „Budowa sieci kanalizacji sanitarnej i sieci wodociągowej </w:t>
        <w:br/>
        <w:t>w Gminie Ksawerów w latach 2016-2018”.</w:t>
      </w:r>
    </w:p>
    <w:p>
      <w:pPr>
        <w:pStyle w:val="Foot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jc w:val="both"/>
        <w:rPr/>
      </w:pPr>
      <w:r>
        <w:rPr>
          <w:rFonts w:cs="Tahoma" w:ascii="Tahoma" w:hAnsi="Tahoma"/>
        </w:rPr>
        <w:t>oferujemy wykonanie zadania zgodnie z projektem, dobrą praktyką budowlaną, wiedzą techniczną, obowiązującymi przepisami oraz normami i należytą starannością za kwotę ryczałtową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w kwocie netto złotych: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 w kwocie brutto złotych: 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 : 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w tym podatek VAT w wysokości ...........%, to jest w kwocie:...........................zł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(słownie złotych: .......................................................................................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a cena została określona w załączonym kosztorysie ofertowym i obejmuje pełen zakres zamówienia określony w dokumentacji technicznej, dokumentacji przetargowej, jak również 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 oraz zapoznaliśmy się z dokumentacją techniczną i dokonaliśmy wizji lokalnej w ter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dnia: 7 miesięcy od podpisania umow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zyjmujemy do wiadomości , że 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a/ obowiązuje nas wykonanie zamówienia zgodnie z dokumentacją techniczną,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/ przedstawione w dokumentacji nakłady rzeczowe wraz z zestawieniem podstawowych  materiałów służą tylko celom informacyjno – pomocniczym i za ewentualne pomyłki w nich Zamawiający nie ponosi odpowiedzialności. W wycenie uwzględniliśmy wszystkie dodatkowe nakłady, które nie występują w nakładach załączonych do siwz, a są niezbędne do wykonania przedmiotu umowy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rzedmiot zamówienia udzielam gwarancji na okres …….. miesię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Oświadczamy, że zamówienie wykonamy samodzielnie*/zamówienie zamierzamy powierzyć podwykonawcom …………………………………. (wskazać podwykonawcę) w zakresie ………………………………………………………………. (wskazać zakres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Agnieszka Szymańska</cp:lastModifiedBy>
  <cp:lastPrinted>2016-07-13T11:09:00Z</cp:lastPrinted>
  <dcterms:modified xsi:type="dcterms:W3CDTF">2016-10-24T09:24:00Z</dcterms:modified>
  <cp:revision>44</cp:revision>
  <dc:subject/>
  <dc:title/>
</cp:coreProperties>
</file>